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14732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ab/>
        <w:tab/>
        <w:t xml:space="preserve">  № 3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постоянной комиссии по вопросам местного самоуправления, </w:t>
      </w:r>
      <w:r>
        <w:rPr>
          <w:b/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b/>
          <w:color w:val="000000"/>
          <w:sz w:val="28"/>
          <w:szCs w:val="28"/>
        </w:rPr>
        <w:t xml:space="preserve"> и связям с общественностью, законности и защите прав граждан за 2021 год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отчёт председателя постоянной комиссии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 Грахова Юрия Александровича, в соответствии со статьёй 27 Устава ЗАТО Озерный Тверской области, Дума ЗАТО Озерный 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 о проделанной работе постоянной комиссии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 за 2021 год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02.06.2022 г. № 3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о проделанной работе постоянной комиссии по вопросам местного самоуправления, </w:t>
      </w:r>
      <w:r>
        <w:rPr>
          <w:b/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b/>
          <w:color w:val="000000"/>
          <w:sz w:val="28"/>
          <w:szCs w:val="28"/>
        </w:rPr>
        <w:t xml:space="preserve"> и связям с общественностью, законности и защите прав граждан за 2021 год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тоянная комиссия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 Думы  ЗАТО Озерный (далее – постоянная комиссия, комиссия) сформирована в соответствии со статьёй 27 Устава ЗАТО Озерный Тверской области, статьёй 14 Регламента Думы ЗАТО Озерный Тверской области, решением Думы ЗАТО Озерный Тверской области от 11.11.2020 г. № 58 «Об утверждении персонального состава постоянных комиссий Думы ЗАТО Озерный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состоит из 3 депутатов. В течение года в количественный и персональный состав комиссии изменения не вносилис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став комиссии входят следующие депутаты Думы ЗАТО Озерный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комиссии: Грахов Юрий Александрович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лены комиссии:             Шигина Анна Алексеевна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Потихенченко Елена Сергеев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комиссия участвует в подготовке и рассмотрении Думой ЗАТО Озерный вопросов, связанных с принятием Устава ЗАТО Озерный, внесением в него изменений и дополнений; организацией и проведением публичных слушаний по проекту Устава ЗАТО Озерный; принятием Регламента Думы ЗАТО Озерный, внесением в него изменений и дополнений; принятием решения об избрании Главы ЗАТО Озерный из числа кандидатов, представленных конкурсной комиссией по результатам конкурса; установлением порядка проведения конкурса по отбору кандидатур на должность Главы ЗАТО Озерный, ежегодным </w:t>
      </w:r>
      <w:r>
        <w:rPr>
          <w:rFonts w:eastAsia="Calibri"/>
          <w:color w:val="000000"/>
          <w:sz w:val="28"/>
          <w:szCs w:val="28"/>
        </w:rPr>
        <w:t>отчётом об итогах деятельности органов местного самоуправления ЗАТО</w:t>
      </w:r>
      <w:r>
        <w:rPr>
          <w:color w:val="000000"/>
          <w:sz w:val="28"/>
          <w:szCs w:val="28"/>
        </w:rPr>
        <w:t xml:space="preserve"> Озерный Тверской области; утверждением структуры администрации ЗАТО Озерный по представлению Главы ЗАТО Озерный</w:t>
      </w:r>
      <w:r>
        <w:rPr>
          <w:bCs/>
          <w:iCs/>
          <w:color w:val="000000"/>
          <w:sz w:val="28"/>
          <w:szCs w:val="28"/>
        </w:rPr>
        <w:t>; осуществляет взаимодействие со средствами массовой информации, политическими партиями и общественными организациями; заслушивает информацию руководителей отделов администрации ЗАТО Озерный, предприятий, учреждений по вопросам, относящимся к компетенции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деятельности комиссии за отчетный период являлись: проведение заседаний, участие в совместных заседаниях постоянных депутатских комиссий и выработка по ним оптимальных решений, участие в проведении публичных слушаний, работа с поступившими в адрес комиссии обраще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комиссия осуществляла свою деятельность в соответствии с задачами и полномочиями, определенными Федеральными законами, Уставом ЗАТО Озерный Тверской области, Регламентом Думы ЗАТО Озерный Тверской области и планом законотворческой деятельности Думы ЗАТО Озерный Твер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ётный период было проведено 8 заседаний комиссии, на которых было рассмотрено 32 вопроса, касающихся различных областей деятельности муниципального образования ЗАТО Озерный, входящих в компетенцию и в соответствии с направлением работы комисс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ным направлением деятельности комиссии остается работа с нормативными правовыми актами, устанавливающими основные механизмы осуществления деятельности Думы ЗАТО Озерный, </w:t>
      </w:r>
      <w:r>
        <w:rPr>
          <w:bCs/>
          <w:iCs/>
          <w:color w:val="000000"/>
          <w:sz w:val="28"/>
          <w:szCs w:val="28"/>
        </w:rPr>
        <w:t>совершенствование нормативно - правовой базы</w:t>
      </w:r>
      <w:r>
        <w:rPr>
          <w:color w:val="000000"/>
          <w:sz w:val="28"/>
          <w:szCs w:val="28"/>
        </w:rPr>
        <w:t xml:space="preserve"> муниципального образования ЗАТО Озерный и приведение ее в соответствии с федеральным и региональным законодательством, устранение нарушений действующего законодательства и пробелов в правовом регулировании, контроль за соблюдением процедурных норм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ной является правотворческая деятельность комиссии по совершенствованию муниципальной правовой базы по вопросам местного значения, включая вопросы о внесении изменений и дополнений в уже утверждённые Думой ЗАТО Озерный нормативные правовые акты, регламентирующие деятельность органов местного самоуправления ЗАТО Озерный, в соответствии с действующим федеральным законодательством, разработку новых муниципальных правовых актов, а некоторые муниципальные правовые акты были признаны утратившими силу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седаниях комиссии были рассмотрены проекты:</w:t>
      </w:r>
      <w:r>
        <w:rPr>
          <w:sz w:val="28"/>
          <w:szCs w:val="28"/>
        </w:rPr>
        <w:t xml:space="preserve"> Об утверждении Положения «О присвоении звания «Почётный гражданин ЗАТО Озерный Тверской области»; </w:t>
      </w:r>
      <w:r>
        <w:rPr>
          <w:color w:val="000000"/>
          <w:sz w:val="28"/>
          <w:szCs w:val="28"/>
        </w:rPr>
        <w:t xml:space="preserve">Об утверждении </w:t>
      </w:r>
      <w:hyperlink w:anchor="sub_10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оложения</w:t>
        </w:r>
      </w:hyperlink>
      <w:r>
        <w:rPr>
          <w:color w:val="000000"/>
          <w:sz w:val="28"/>
          <w:szCs w:val="28"/>
        </w:rPr>
        <w:t xml:space="preserve"> о муниципальном земельном контроле на территории ЗАТО Озерный Тверской област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тверждении Положения о муниципальном жилищном контроле на территории ЗАТО Озерный Тверской области; Об утверждении Положения об осуществлении муниципального контроля </w:t>
      </w:r>
      <w:r>
        <w:rPr>
          <w:rStyle w:val="1"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ЗАТО Озерный Тверской области; </w:t>
      </w:r>
      <w:r>
        <w:rPr>
          <w:sz w:val="28"/>
          <w:szCs w:val="28"/>
        </w:rPr>
        <w:t xml:space="preserve">Об утверждении Положения о муниципальном контроле в сфере благоустройства на территории ЗАТО Озерный Тверской области; О внесении изменений в решение Думы ЗАТО Озерный от 28.02.2019 г. № 10 «Об утверждении </w:t>
      </w:r>
      <w:hyperlink w:anchor="Par19">
        <w:r>
          <w:rPr>
            <w:rStyle w:val="InternetLink"/>
            <w:color w:val="000000"/>
            <w:sz w:val="28"/>
            <w:szCs w:val="28"/>
          </w:rPr>
          <w:t>Переч</w:t>
        </w:r>
      </w:hyperlink>
      <w:r>
        <w:rPr>
          <w:color w:val="000000"/>
          <w:sz w:val="28"/>
          <w:szCs w:val="28"/>
        </w:rPr>
        <w:t xml:space="preserve">ня 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»; </w:t>
      </w:r>
      <w:r>
        <w:rPr>
          <w:sz w:val="28"/>
          <w:szCs w:val="28"/>
        </w:rPr>
        <w:t xml:space="preserve">О внесении изменений и дополнений в Положение «О муниципальной службе в ЗАТО Озерный Тверской области», утвержденное решением Думы ЗАТО Озерный от 28.03.2013 года № 20; О внесении изменений и дополнений в Регламент Думы ЗАТО Озерный Тверской области, утверждённый решением Думы ЗАТО Озерный Тверской области от 11.09.2020 г. № 39 </w:t>
      </w:r>
      <w:r>
        <w:rPr>
          <w:color w:val="000000"/>
          <w:sz w:val="28"/>
          <w:szCs w:val="28"/>
        </w:rPr>
        <w:t xml:space="preserve">и многие другие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оритетным направлением в деятельности каждого депута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ется работа с населением</w:t>
      </w:r>
      <w:r>
        <w:rPr>
          <w:color w:val="000000"/>
          <w:sz w:val="28"/>
          <w:szCs w:val="28"/>
        </w:rPr>
        <w:t>, рассмотрение жалоб и обращений граждан. В непосредственном контакте с избирателями решаются не только конкретные вопросы граждан, но и выявляются общественно-значимые пробле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ы Думы ЗАТО Озерный, в том числе депутаты комиссии, регулярно, в соответствии с графиком 2 раза в месяц, ведут приёмы по личным вопросам, а также работу с избирателями как по месту работы и вне места работы, так и по месту жительства. Однако не всегда в депутатской компетенции находятся решения поднимаемых избирателями вопросов. Часть вопросов приходится адресовать должностным лицам органов местного самоуправления и руководителям учреждений и организаций. Большинство вопросов решается в пользу избира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етного периода осуществлялось эффективное правовое обеспечение деятельности комиссии по вопросам законотворчества и мониторинга законодательства. Комиссия придает большое значение взаимодействию с органами государственной власти и различными организациями. Регулярно проводится обзор проектов региональных законов, поступивших в комиссию из Законодательного Собрания Твер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оей работе комиссия активно взаимодействует с другими постоянными депутатскими комиссиями, структурными подразделениями администрации ЗАТО Озерный и представителями общественности, что, безусловно, способствует лучшей информированности депутатов, обмену мнениями и опытом работы, более полному и предметному изучению вопросов различной направл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рамках работы комиссии было проведено три круглых стола совместно с комиссиями: по вопросам планирования, бюджета и финансов; по вопросам жилищно-коммунального хозяйства, благоустройства, экологии, предпринимательства и по вопросам здравоохранения, социальным вопросам, образования, культуре, спорту, делам семьи и молодёжи.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>Депутаты постоянной комиссии участвовали в публичных слушаниях по обсуждению проектов: «</w:t>
      </w:r>
      <w:r>
        <w:rPr>
          <w:rFonts w:eastAsia="Calibri"/>
          <w:color w:val="000000"/>
          <w:sz w:val="28"/>
          <w:szCs w:val="28"/>
        </w:rPr>
        <w:t>Отчёт об итогах деятельности органов местного самоуправления ЗАТО</w:t>
      </w:r>
      <w:r>
        <w:rPr>
          <w:color w:val="000000"/>
          <w:sz w:val="28"/>
          <w:szCs w:val="28"/>
        </w:rPr>
        <w:t xml:space="preserve"> Озерный Тверской области в 2020</w:t>
      </w:r>
      <w:r>
        <w:rPr>
          <w:rFonts w:eastAsia="Calibri"/>
          <w:color w:val="000000"/>
          <w:sz w:val="28"/>
          <w:szCs w:val="28"/>
        </w:rPr>
        <w:t xml:space="preserve"> году</w:t>
      </w:r>
      <w:r>
        <w:rPr>
          <w:color w:val="000000"/>
          <w:sz w:val="28"/>
          <w:szCs w:val="28"/>
        </w:rPr>
        <w:t>», «Бюджета бюджете ЗАТО Озерный  на 2022 год и плановый период 2023 и 2024 годов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е вопросы на заседаниях комиссии свидетельствуют о том, что комиссия основное внимание сосредоточила на дальнейшем совершенствовании правовой базы как основы деятельности органов местного самоуправления ЗАТО Озерный Тверской области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70" w:firstLine="709"/>
      <w:jc w:val="both"/>
    </w:pPr>
    <w:rPr>
      <w:color w:val="000000"/>
      <w:sz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10:00Z</dcterms:created>
  <dc:creator>ADMIN</dc:creator>
  <dc:description/>
  <cp:keywords/>
  <dc:language>en-US</dc:language>
  <cp:lastModifiedBy>USERZATO</cp:lastModifiedBy>
  <cp:lastPrinted>2022-05-27T09:46:00Z</cp:lastPrinted>
  <dcterms:modified xsi:type="dcterms:W3CDTF">2022-06-03T06:05:00Z</dcterms:modified>
  <cp:revision>4</cp:revision>
  <dc:subject/>
  <dc:title/>
</cp:coreProperties>
</file>